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525"/>
        <w:gridCol w:w="175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40. Reljefna obilježja Panonske Hrvatsk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8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Barlow SK;Calibri"/>
                <w:sz w:val="20"/>
                <w:szCs w:val="20"/>
              </w:rPr>
            </w:pPr>
            <w:r>
              <w:rPr>
                <w:rFonts w:eastAsia="Calibri" w:cs="Barlow SK;Calibri" w:ascii="Barlow SK;Calibri" w:hAnsi="Barlow SK;Calibri"/>
                <w:b/>
                <w:color w:val="C00000"/>
                <w:sz w:val="20"/>
                <w:szCs w:val="20"/>
              </w:rPr>
              <w:t>GEO OŠ B.C.5.5</w:t>
            </w:r>
            <w:r>
              <w:rPr>
                <w:rFonts w:eastAsia="Calibri" w:cs="Barlow SK;Calibri" w:ascii="Barlow SK;Calibri" w:hAnsi="Barlow SK;Calibri"/>
                <w:b/>
                <w:color w:val="FF0000"/>
                <w:sz w:val="20"/>
                <w:szCs w:val="20"/>
              </w:rPr>
              <w:t xml:space="preserve">.   </w:t>
            </w:r>
            <w:r>
              <w:rPr>
                <w:rFonts w:eastAsia="Calibri" w:cs="Barlow SK;Calibri" w:ascii="Barlow SK;Calibri" w:hAnsi="Barlow SK;Calibri"/>
                <w:sz w:val="20"/>
                <w:szCs w:val="20"/>
              </w:rPr>
              <w:t>Učenik uspoređuje reljefna obilježja panonskoga i dinarskoga prostora Hrvatske te ih vrednuje kao životni prosto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Barlow SK;Calibri"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sz w:val="20"/>
                <w:szCs w:val="20"/>
                <w:lang w:eastAsia="en-US"/>
              </w:rPr>
              <w:t>navodi i opisuje primjere reljefnih oblika s pomoću grafičkih prikaza i fotografija (brdo, pobrđe, lesna/praporna zaravan, ravnica, dolina, poloj, riječna terasa, zavala, kotlin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kazuje na geografskoj karti primjere prapornih zaravni, riječnih dolina, poloja, riječnih terasa, zavala, kotlina, brda, pobrđ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imen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i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pokaz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prirodno-geografske cjeline Hrvatske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prepozna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Panonsku Hrvatsku prema karakterističnim obilježjim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visinsko područje u kojem se nalazi najveći dio površine Panonske Hrvatske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ratko usmeno izlaganje učitelja o podrijetlu naziva Panonska Hrvatska 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š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jepi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radni listić u bilježnicu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či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kst u udžbeniku str. 65.-6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vrst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eljefne oblike u unaprijed pripremljenu tablicu u odgovarajući stupac u tablici prema nadmorskoj visi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rimjere reljefnih oblika s pomoću fotografija u udžbeniku str. 65.-67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nalazi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imjere reljefnih oblika na geografskoj karti Hrvatske u atlasu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naliz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i po potrebi ih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origir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ideo prilog o „Hrvatskoj Sahari“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www.youtube.com/watch?v=4sQWsdPL8mQ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jašnjav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 pojam „Hrvatska Sahara“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kazuje</w:t>
            </w:r>
            <w:r>
              <w:rPr>
                <w:rFonts w:cs="Calibri"/>
                <w:sz w:val="20"/>
                <w:szCs w:val="20"/>
              </w:rPr>
              <w:t xml:space="preserve"> na geografskoj karti Hrvatske u atlasu područje „Hrvatske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/>
                <w:b/>
                <w:bCs/>
                <w:sz w:val="20"/>
                <w:szCs w:val="20"/>
              </w:rPr>
              <w:t>opisuje</w:t>
            </w:r>
            <w:r>
              <w:rPr>
                <w:rFonts w:cs="Calibri"/>
                <w:sz w:val="20"/>
                <w:szCs w:val="20"/>
              </w:rPr>
              <w:t xml:space="preserve"> razliku između prisojnih i osojnih padin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usmeno izlaganje učitelja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dom u paru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manipulira </w:t>
            </w:r>
            <w:r>
              <w:rPr>
                <w:rFonts w:cs="Calibri"/>
                <w:sz w:val="20"/>
                <w:szCs w:val="20"/>
              </w:rPr>
              <w:t>3D modelom Požške kotlin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bCs/>
                  <w:sz w:val="20"/>
                  <w:szCs w:val="20"/>
                </w:rPr>
                <w:t>https://sketchfab.com/models/d10c8f21f7e04c5b98e4a3eec193ebcb/embed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ješava</w:t>
            </w:r>
            <w:r>
              <w:rPr>
                <w:rFonts w:cs="Calibri"/>
                <w:sz w:val="20"/>
                <w:szCs w:val="20"/>
              </w:rPr>
              <w:t xml:space="preserve"> zadatak u digitaln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alatu LearningApp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563C1"/>
                  <w:sz w:val="20"/>
                  <w:szCs w:val="20"/>
                  <w:u w:val="single"/>
                </w:rPr>
                <w:t>https://learningapps.org/watch?v=pkaxb2mg319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značava</w:t>
            </w:r>
            <w:r>
              <w:rPr>
                <w:rFonts w:cs="Calibri"/>
                <w:sz w:val="20"/>
                <w:szCs w:val="20"/>
              </w:rPr>
              <w:t xml:space="preserve"> pojedine reljefne oblike na slijepoj kart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spunjava </w:t>
            </w:r>
            <w:r>
              <w:rPr>
                <w:rFonts w:cs="Calibri"/>
                <w:sz w:val="20"/>
                <w:szCs w:val="20"/>
              </w:rPr>
              <w:t>izlaznu kartic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s pitanjima za provjeru usvojenosti ishoda (Prilog 2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hyperlink r:id="rId5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3RwLbuMkCoWv8bi7fyBXl</w:t>
        </w:r>
      </w:hyperlink>
      <w:r>
        <w:rPr>
          <w:rFonts w:cs="Barlow SK;Calibri" w:ascii="Barlow SK;Calibri" w:hAnsi="Barlow SK;Calibri"/>
          <w:sz w:val="20"/>
          <w:szCs w:val="20"/>
        </w:rPr>
        <w:t xml:space="preserve"> (materijali za nastavi sat pripremljeni u digitalnom alatu Wakelet)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: Učiti kako učiti, Osobni i socijalni razvoj, Hrvatski jezik, Održivi razvoj</w:t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3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osobne potencijal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sr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 xml:space="preserve"> A.2.4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radne navik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uku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D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Učenik ostvaruje dobru komunikaciju s drugima, uspješno surađuje u različitim situacijama i spreman je zatražiti i ponuditi pomoć.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dr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2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Uočava da u prirodi postoji međudjelovanje i međuovisnost.    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Odlomakpopisa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b/>
          <w:bCs/>
          <w:sz w:val="20"/>
          <w:szCs w:val="20"/>
        </w:rPr>
        <w:t xml:space="preserve">HJ </w:t>
      </w:r>
      <w:r>
        <w:rPr>
          <w:rFonts w:cs="Barlow SK;Calibri" w:ascii="Barlow SK;Calibri" w:hAnsi="Barlow SK;Calibri"/>
          <w:b/>
          <w:sz w:val="20"/>
          <w:szCs w:val="20"/>
        </w:rPr>
        <w:t>A. 5.3.</w:t>
      </w:r>
      <w:r>
        <w:rPr>
          <w:rFonts w:cs="Barlow SK;Calibri" w:ascii="Barlow SK;Calibri" w:hAnsi="Barlow SK;Calibri"/>
          <w:sz w:val="20"/>
          <w:szCs w:val="20"/>
        </w:rPr>
        <w:t xml:space="preserve"> Učenik čita tekst, izdvaja ključne riječi i objašnjava značenje teksta.   </w:t>
      </w:r>
      <w:r>
        <w:br w:type="page"/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ljefna obilježja Panonske Hrvatsk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tbl>
            <w:tblPr>
              <w:tblW w:w="96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1"/>
              <w:gridCol w:w="3487"/>
              <w:gridCol w:w="3075"/>
            </w:tblGrid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reljefni oblici do 200 m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obilježja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poloji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najniži pojas neposredno uzduž rijeka, česte poplave, močvarna područja, rijetko naseljeni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Jelas polje, Crnac polje, Kopački rit, Lonjsko polje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riječne terase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ovišena zemljišta uz rijeke, šumarstvo, poljoprivreda, izgradnja prometnica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riječne terase uz Savu , Dravu Dunav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lesne zaravni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ravna izdignuta područja građena od lesa (prapora), najvažnija poljoprivredna područja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Vukovarska, Erdutska, Đakovačka i Baranjska lesna zaravan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reljefni oblici od 200 do 500 m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                    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obilježja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               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pobrđa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79425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713740" cy="428625"/>
                            <wp:effectExtent l="10160" t="8255" r="1143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3880" cy="4287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margin-left:37.75pt;margin-top:9.4pt;width:56.15pt;height:33.7pt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osojna padina            prisojna padina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(sjeverna)                  (južna)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 xml:space="preserve">                                      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 xml:space="preserve">voćarstvo,                          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 xml:space="preserve">                                         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vinogradarstvo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Hrvatsko zagorje, Vukomeričke gorice, Bilogora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reljefni oblici iznad 500 m</w:t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val="en-US" w:eastAsia="en-US"/>
                    </w:rPr>
                    <w:t xml:space="preserve">                    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val="en-US" w:eastAsia="en-US"/>
                    </w:rPr>
                    <w:t>obilježja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8F00" w:val="clear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 xml:space="preserve">               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primjeri</w:t>
                  </w:r>
                </w:p>
              </w:tc>
            </w:tr>
            <w:tr>
              <w:trPr/>
              <w:tc>
                <w:tcPr>
                  <w:tcW w:w="3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  <w:t>gore</w:t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val="en-US" w:eastAsia="en-US"/>
                    </w:rPr>
                    <w:t>zaobljenih vrhova, većinom od 500 do 1000 m, rijetko naseljene, šumarstvo</w:t>
                  </w:r>
                </w:p>
              </w:tc>
              <w:tc>
                <w:tcPr>
                  <w:tcW w:w="3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  <w:lang w:eastAsia="en-US"/>
                    </w:rPr>
                    <w:t>Papuk, Psunj, Dilj, Požeška gora, Žumberačka gora (najviša gora Panonske Hrvatske), Medvednica, Ivanščica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DUBLJENJA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VALA</w:t>
            </w:r>
            <w:r>
              <w:rPr>
                <w:rFonts w:cs="Calibri" w:ascii="Calibri" w:hAnsi="Calibri"/>
                <w:sz w:val="20"/>
                <w:szCs w:val="20"/>
              </w:rPr>
              <w:t>-prostrana uleknuća nastala spuštanjem dijelova Zemljine kor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TLINA</w:t>
            </w:r>
            <w:r>
              <w:rPr>
                <w:rFonts w:cs="Calibri" w:ascii="Calibri" w:hAnsi="Calibri"/>
                <w:sz w:val="20"/>
                <w:szCs w:val="20"/>
              </w:rPr>
              <w:t>- pretežno kružna uleknuća nastala izdizanjem okolnih gora koje ih okružuju, Požeška kotlina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1. Radni listić s unaprijed pripremljenom tablicom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316"/>
        <w:gridCol w:w="291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ljefni oblici do 200 m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bilježj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imjeri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ljefni oblici od 200 do 500 m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bilježj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imjeri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24155</wp:posOffset>
                      </wp:positionV>
                      <wp:extent cx="620395" cy="485775"/>
                      <wp:effectExtent l="9525" t="9525" r="889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0280" cy="485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75pt;margin-top:17.65pt;width:48.8pt;height:38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_______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adina          ________ padina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sjeverna)                  (južna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     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ljefni oblici iznad 500 m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2. Izlazna kartica s pitanjima za provjeru usvojenosti ishoda.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: _______________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Reljefna obilježja Panonske Hrvatsk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Na crte ispod fotografija napiši koji je reljefni oblik prikazan na fotografij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5748655" cy="13722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2. Koji je od prikazanih reljefnih oblika u prethodnom zadatku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najnepogodnij</w:t>
      </w:r>
      <w:r>
        <w:rPr>
          <w:rFonts w:eastAsia="Calibri" w:cs="Calibri" w:ascii="Calibri" w:hAnsi="Calibri"/>
          <w:sz w:val="20"/>
          <w:szCs w:val="20"/>
          <w:lang w:eastAsia="en-US"/>
        </w:rPr>
        <w:t>i za naseljavanje i gospodarsko iskorištavanje. Objasni odgovor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3.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Na crtu ispred reljefnog oblika upiši broj kojim je taj reljefni oblik prikazan na priloženoj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eastAsia="en-US"/>
        </w:rPr>
        <w:t>geografskoj karti. Pazi dva su broja viška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 Požeška kotlina            ______ Žumberačka gora      ______ Vukovarska lesna zaravan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49215" cy="301942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spacing w:lineRule="auto" w:line="360"/>
        <w:rPr>
          <w:rFonts w:ascii="Barlow SK;Calibri" w:hAnsi="Barlow SK;Calibri" w:cs="Barlow SK;Calibri"/>
          <w:b/>
          <w:b/>
          <w:i/>
          <w:i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i/>
          <w:color w:val="C00000"/>
          <w:sz w:val="20"/>
          <w:szCs w:val="20"/>
        </w:rPr>
        <w:t>Bilješke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arlow SK;Calibri" w:hAnsi="Barlow SK;Calibri" w:cs="Barlow SK;Calibri"/>
          <w:i/>
          <w:i/>
          <w:sz w:val="20"/>
          <w:szCs w:val="20"/>
        </w:rPr>
      </w:pPr>
      <w:r>
        <w:rPr>
          <w:rFonts w:cs="Barlow SK;Calibri" w:ascii="Barlow SK;Calibri" w:hAnsi="Barlow SK;Calibri"/>
          <w:i/>
          <w:sz w:val="20"/>
          <w:szCs w:val="20"/>
        </w:rPr>
        <w:t>________________________________________________________________________________________________</w:t>
      </w:r>
    </w:p>
    <w:sectPr>
      <w:headerReference w:type="default" r:id="rId8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2600"/>
          <wp:effectExtent l="0" t="0" r="0" b="0"/>
          <wp:docPr id="5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sQWsdPL8mQ" TargetMode="External"/><Relationship Id="rId3" Type="http://schemas.openxmlformats.org/officeDocument/2006/relationships/hyperlink" Target="https://sketchfab.com/models/d10c8f21f7e04c5b98e4a3eec193ebcb/embed" TargetMode="External"/><Relationship Id="rId4" Type="http://schemas.openxmlformats.org/officeDocument/2006/relationships/hyperlink" Target="https://learningapps.org/watch?v=pkaxb2mg319" TargetMode="External"/><Relationship Id="rId5" Type="http://schemas.openxmlformats.org/officeDocument/2006/relationships/hyperlink" Target="https://wakelet.com/wake/3RwLbuMkCoWv8bi7fyBX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7:13:00Z</dcterms:created>
  <dc:creator>vmilic</dc:creator>
  <dc:description/>
  <dc:language>en-US</dc:language>
  <cp:lastModifiedBy>Vinko Balaško</cp:lastModifiedBy>
  <dcterms:modified xsi:type="dcterms:W3CDTF">2023-07-24T17:14:00Z</dcterms:modified>
  <cp:revision>3</cp:revision>
  <dc:subject/>
  <dc:title/>
</cp:coreProperties>
</file>